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00"/>
        <w:gridCol w:w="1960"/>
        <w:gridCol w:w="1660"/>
        <w:gridCol w:w="1420"/>
        <w:gridCol w:w="1960"/>
      </w:tblGrid>
      <w:tr>
        <w:trPr>
          <w:trHeight w:val="360" w:hRule="atLeast"/>
        </w:trPr>
        <w:tc>
          <w:tcPr>
            <w:tcW w:w="8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ost Wanted : Element Project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tcMar>
              <w:left w:w="119" w:type="dxa"/>
            </w:tcMar>
            <w:vAlign w:val="bottom"/>
          </w:tcPr>
          <w:p>
            <w:pPr>
              <w:pStyle w:val="Normal"/>
              <w:ind w:firstLine="180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Teacher Name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r. Keady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3"/>
            <w:tcBorders/>
            <w:tcMar>
              <w:left w:w="119" w:type="dxa"/>
            </w:tcMar>
            <w:vAlign w:val="bottom"/>
          </w:tcPr>
          <w:p>
            <w:pPr>
              <w:pStyle w:val="Normal"/>
              <w:ind w:firstLine="180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 Name:     ________________________________________</w:t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ade ______________________________</w:t>
            </w:r>
          </w:p>
        </w:tc>
      </w:tr>
      <w:tr>
        <w:trPr>
          <w:trHeight w:val="30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urces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urce information collected for all graphics, facts and quotes. All documented in desired format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urce information collected for all graphics, facts and quotes. Most documented in desired format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urce information collected for graphics, facts and quotes, but not documented in desired forma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ry little or no source information was collected.</w:t>
            </w:r>
          </w:p>
        </w:tc>
      </w:tr>
      <w:tr>
        <w:trPr>
          <w:trHeight w:val="15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se of Class Tim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sed time well during each class period. Focused on getting the project done. Never distracted others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sed time well during each class period. Usually focused on getting the project done and never distracted others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sed some of the time well during each class period. There was some focus on getting the project done but occasionally distracted other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d not use class time to focus on the project OR often distracted others.</w:t>
            </w:r>
          </w:p>
        </w:tc>
      </w:tr>
      <w:tr>
        <w:trPr>
          <w:trHeight w:val="15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aphics -Clarit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aphics are all in focus and the content easily viewed and identified from 3ft. away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st graphics are in focus and the content easily viewed and identified from 3 ft. away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st graphics are in focus and the content is easily viewed and identified from 2 ft. awa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ny graphics are not clear or are too small.</w:t>
            </w:r>
          </w:p>
        </w:tc>
      </w:tr>
      <w:tr>
        <w:trPr>
          <w:trHeight w:val="15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chanic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pitalization and punctuation are correct throughout the poster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re is 1 error in capitalization or punctuation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re are 2 errors in capitalization or punctu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re are more than 2 errors in capitalization or punctuation.</w:t>
            </w:r>
          </w:p>
        </w:tc>
      </w:tr>
      <w:tr>
        <w:trPr>
          <w:trHeight w:val="15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abel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l items of importance on the poster are clearly labeled with labels that can be read from at least 2 ft. away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most all items of importance on the poster are clearly labeled with labels that can be read from at least 2 ft. away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everal items of importance on the poster are clearly labeled with labels that can be read from at least 1 ft. awa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abels are too small to view OR no important items were labeled.</w:t>
            </w:r>
          </w:p>
        </w:tc>
      </w:tr>
      <w:tr>
        <w:trPr>
          <w:trHeight w:val="15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it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itle can be read from 3 ft. away and is quite creative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itle can be read from 3 ft. away and describes content well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itle can be read from 2 ft. away and describes the content wel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 title is too small and/or does not describe the content of the poster well.</w:t>
            </w:r>
          </w:p>
        </w:tc>
      </w:tr>
      <w:tr>
        <w:trPr>
          <w:trHeight w:val="15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tractivenes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 poster goes over and above in terms of design, layout, and neatness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 poster is attractive in terms of design, layout and neatness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 poster is acceptably attractive though it may be a bit mess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 poster is distractingly messy or very poorly designed. It is not attractive.</w:t>
            </w:r>
          </w:p>
        </w:tc>
      </w:tr>
      <w:tr>
        <w:trPr>
          <w:trHeight w:val="15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quired Element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he poster includes all required elements as well as additional information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l required elements are included on the poste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l but 1 of the required elements are included o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everal required elements were miss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03:00Z</dcterms:created>
  <dc:creator>mgallagher</dc:creator>
  <dc:description/>
  <dc:language>en-US</dc:language>
  <cp:lastModifiedBy>James Keady</cp:lastModifiedBy>
  <cp:lastPrinted>2012-12-11T10:56:00Z</cp:lastPrinted>
  <dcterms:modified xsi:type="dcterms:W3CDTF">2013-01-03T13:03:00Z</dcterms:modified>
  <cp:revision>2</cp:revision>
  <dc:subject/>
  <dc:title>Making A Poster : Element Project</dc:title>
</cp:coreProperties>
</file>